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№149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Яковцю О.В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Яковця Олега Васильовича (Полтавська обл., Лубенський р-н, с. Клепачі, вул.Тітова, 2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Яковцю Олегу Васильовичу у користування (на умовах оренди) земельну ділянку площею 0,0365 га, (кадастровий № 5324881901:01:001:0085) для будівництва та обслуговування будівель торгівлі (код КВЦПЗ - 03.07) за адресою: Полтавська обл., Лубенський р-н, с. Клепачі, вул. Перемоги, 9, строком на 3 роки та встановити ставку орендної плати в розмірі 4% від нормативної грошової оцінки земельної ділян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Яковця О.В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37:00Z</dcterms:created>
  <dc:creator>Mr. dUSHA</dc:creator>
  <dc:description/>
  <cp:keywords/>
  <dc:language>en-US</dc:language>
  <cp:lastModifiedBy>Admin</cp:lastModifiedBy>
  <cp:lastPrinted>2022-02-07T08:42:00Z</cp:lastPrinted>
  <dcterms:modified xsi:type="dcterms:W3CDTF">2022-07-08T12:33:00Z</dcterms:modified>
  <cp:revision>15</cp:revision>
  <dc:subject/>
  <dc:title> </dc:title>
</cp:coreProperties>
</file>